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336859215"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78931670"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814060574"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513851490"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555926336"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526572107"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725283647"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VTS38-9.2.8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4-09-22T11:35:00Z</dcterms:modified>
  <cp:revision>10</cp:revision>
  <dc:subject/>
  <dc:title>Recommendation Template</dc:title>
</cp:coreProperties>
</file>